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09 octo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7 /CPS WF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appel téléphon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ite à la lettre de contrôle de visite envoyé le 29 septembre 2017 à l’entreprise </w:t>
      </w:r>
      <w:r>
        <w:rPr>
          <w:b/>
        </w:rPr>
        <w:t>HÔTEL LOMIPEAU</w:t>
      </w:r>
      <w:r>
        <w:rPr/>
        <w:t xml:space="preserve">, lui informer de mon passage le 16 octobre 2017, j’ai reçu un appel téléphonique à 10 heures de la matinée de la part de la gérante Madame RUOTOLO Paula, en s’excusant qu’elle ne pourra pas me recevoir, car son emploi du temps ne le permet pa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insi, Elle m’a demandé alors quand elle sera de retour de Nouméa le 15 novembre 2017, elle me recontactera pour bien fixer une da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 ce fait, je lui ai remercié de m’avoir prévenu, et dans l’attente, je resterai en contact pour un prochain rencontre avec e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’agréer, Monsieur,  mes 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2:53:00Z</dcterms:created>
  <dc:creator>DIRECTEUR</dc:creator>
  <dc:description/>
  <dc:language>en-US</dc:language>
  <cp:lastModifiedBy>controle1</cp:lastModifiedBy>
  <cp:lastPrinted>2017-09-13T14:59:00Z</cp:lastPrinted>
  <dcterms:modified xsi:type="dcterms:W3CDTF">2017-10-09T02:58:00Z</dcterms:modified>
  <cp:revision>5</cp:revision>
  <dc:subject/>
  <dc:title>N° 103/CLR/CCPF/2008</dc:title>
</cp:coreProperties>
</file>